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1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November 1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note (some instrument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nd perform a phra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key signature, multiple rest, simile, and rol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d to composer J. S. Ba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erience different rhythmic emphasis using a creative exerci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Page 18&amp;24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page 40, concert Bb, Eb, Ab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Page 20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Feast of Stephen”, “Holiday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; November 19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103 A &amp; B par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45:00Z</dcterms:created>
  <dc:creator>Pierre School District</dc:creator>
  <dc:description/>
  <cp:keywords/>
  <dc:language>en-US</dc:language>
  <cp:lastModifiedBy>Pierre School District</cp:lastModifiedBy>
  <dcterms:modified xsi:type="dcterms:W3CDTF">2010-11-12T15:46:00Z</dcterms:modified>
  <cp:revision>1</cp:revision>
  <dc:subject/>
  <dc:title>6th Grade Band for the week of</dc:title>
</cp:coreProperties>
</file>